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060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4.4pt;margin-top:24pt;width:302.7pt;height:48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45782700" r:id="rId2"/>
        </w:object>
        <w:object w:dxaOrig="9060" w:dyaOrig="9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2.7pt;margin-top:63pt;width:453pt;height:45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86880900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Diagr.3. kiadás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6:21:00Z</dcterms:created>
  <dc:creator>.</dc:creator>
  <dc:description/>
  <cp:keywords/>
  <dc:language>en-US</dc:language>
  <cp:lastModifiedBy>Vörösné Lakatos Zsuzsanna</cp:lastModifiedBy>
  <cp:lastPrinted>2008-02-15T09:36:00Z</cp:lastPrinted>
  <dcterms:modified xsi:type="dcterms:W3CDTF">2008-02-15T08:36:00Z</dcterms:modified>
  <cp:revision>9</cp:revision>
  <dc:subject/>
  <dc:title/>
</cp:coreProperties>
</file>